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center"/>
        <w:rPr>
          <w:rFonts w:ascii="Arial" w:hAnsi="Arial" w:cs="Arial"/>
          <w:sz w:val="48"/>
          <w:szCs w:val="48"/>
          <w:lang w:val="sk-SK"/>
        </w:rPr>
      </w:pPr>
      <w:r>
        <w:rPr>
          <w:rFonts w:cs="Arial" w:ascii="Arial" w:hAnsi="Arial"/>
          <w:sz w:val="48"/>
          <w:szCs w:val="48"/>
          <w:lang w:val="sk-SK"/>
        </w:rPr>
        <w:t xml:space="preserve">Správa o opatreniach prijatých v súvislosti s už hlásenou nezrovnalosťou </w:t>
      </w:r>
    </w:p>
    <w:p>
      <w:pPr>
        <w:pStyle w:val="Normal"/>
        <w:ind w:right="462" w:hanging="0"/>
        <w:jc w:val="both"/>
        <w:rPr>
          <w:rFonts w:ascii="Arial" w:hAnsi="Arial" w:cs="Arial"/>
          <w:sz w:val="48"/>
          <w:szCs w:val="48"/>
          <w:lang w:val="sk-SK"/>
        </w:rPr>
      </w:pPr>
      <w:r>
        <w:rPr>
          <w:rFonts w:cs="Arial" w:ascii="Arial" w:hAnsi="Arial"/>
          <w:sz w:val="48"/>
          <w:szCs w:val="48"/>
          <w:lang w:val="sk-SK"/>
        </w:rPr>
      </w:r>
    </w:p>
    <w:p>
      <w:pPr>
        <w:pStyle w:val="Normal"/>
        <w:ind w:right="462" w:hanging="0"/>
        <w:jc w:val="both"/>
        <w:rPr>
          <w:lang w:val="sk-SK"/>
        </w:rPr>
      </w:pPr>
      <w:r>
        <w:rPr>
          <w:lang w:val="sk-SK"/>
        </w:rPr>
      </w:r>
    </w:p>
    <w:tbl>
      <w:tblPr>
        <w:tblW w:w="91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1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sk-SK"/>
              </w:rPr>
            </w:pPr>
            <w:commentRangeStart w:id="0"/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sk-SK"/>
              </w:rPr>
              <w:t>1</w:t>
            </w:r>
            <w:r>
              <w:rPr>
                <w:rStyle w:val="Odkaznakomentr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sk-SK"/>
              </w:rPr>
              <w:t>. Správa z (Prijímateľský štát a Orgán pre nezrovnalosti)</w:t>
            </w:r>
          </w:p>
        </w:tc>
      </w:tr>
    </w:tbl>
    <w:p>
      <w:pPr>
        <w:pStyle w:val="Normal"/>
        <w:rPr>
          <w:vanish/>
          <w:lang w:val="sk-SK"/>
        </w:rPr>
      </w:pPr>
      <w:r>
        <w:rPr>
          <w:vanish/>
          <w:lang w:val="sk-SK"/>
        </w:rPr>
      </w:r>
    </w:p>
    <w:tbl>
      <w:tblPr>
        <w:tblW w:w="917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277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0" w:name="Report_From"/>
            <w:r>
              <w:rPr>
                <w:rFonts w:cs="Arial" w:ascii="Arial" w:hAnsi="Arial"/>
                <w:sz w:val="20"/>
                <w:szCs w:val="20"/>
                <w:lang w:val="sk-SK"/>
              </w:rPr>
              <w:t>Report_From</w:t>
            </w:r>
            <w:bookmarkEnd w:id="0"/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vanish/>
          <w:lang w:val="sk-SK"/>
        </w:rPr>
      </w:pPr>
      <w:r>
        <w:rPr>
          <w:vanish/>
          <w:lang w:val="sk-SK"/>
        </w:rPr>
      </w:r>
    </w:p>
    <w:tbl>
      <w:tblPr>
        <w:tblW w:w="91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760"/>
        <w:gridCol w:w="1091"/>
        <w:gridCol w:w="968"/>
        <w:gridCol w:w="8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sk-SK"/>
              </w:rPr>
              <w:t>2. Iné oznámenia týkajúce sa rovnakej nezrovnalosti</w:t>
            </w:r>
          </w:p>
        </w:tc>
      </w:tr>
      <w:tr>
        <w:trPr>
          <w:trHeight w:val="112" w:hRule="atLeast"/>
        </w:trPr>
        <w:tc>
          <w:tcPr>
            <w:tcW w:w="7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.</w:t>
            </w:r>
            <w:commentRangeStart w:id="1"/>
            <w:r>
              <w:rPr>
                <w:rFonts w:cs="Arial" w:ascii="Arial" w:hAnsi="Arial"/>
                <w:sz w:val="20"/>
                <w:szCs w:val="20"/>
                <w:lang w:val="sk-SK"/>
              </w:rPr>
              <w:t>1 Číslo správy</w:t>
            </w:r>
            <w:r>
              <w:rPr>
                <w:rStyle w:val="Odkaznakomentr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a dátum prvej správy týkajúcej sa nezrovnalosti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442" w:hRule="atLeast"/>
        </w:trPr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2.2 </w:t>
            </w:r>
            <w:commentRangeStart w:id="2"/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Dátumy predloženia ďalších správ týkajúcich sa tejto nezrovnalosti  </w:t>
            </w:r>
            <w:commentRangeEnd w:id="2"/>
            <w:r>
              <w:commentReference w:id="2"/>
            </w:r>
            <w:r>
              <w:rPr>
                <w:rStyle w:val="Odkaznakomentr"/>
                <w:vanish w:val="fal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296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90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commentRangeStart w:id="3"/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3</w:t>
            </w:r>
            <w:r>
              <w:rPr>
                <w:rStyle w:val="Odkaznakomentr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. Reportovacie obdobie</w:t>
            </w:r>
          </w:p>
        </w:tc>
      </w:tr>
      <w:tr>
        <w:trPr>
          <w:trHeight w:val="18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Správa pre obdobie od a vrátane (mesiac/rok) 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1" w:name="Reporting_Period_Starts"/>
            <w:r>
              <w:rPr>
                <w:rFonts w:cs="Arial" w:ascii="Arial" w:hAnsi="Arial"/>
                <w:sz w:val="20"/>
                <w:szCs w:val="20"/>
                <w:lang w:val="sk-SK"/>
              </w:rPr>
              <w:t>Reporting_Period_Starts</w:t>
            </w:r>
            <w:bookmarkEnd w:id="1"/>
          </w:p>
        </w:tc>
      </w:tr>
      <w:tr>
        <w:trPr>
          <w:trHeight w:val="18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 a vrátane (mesiac/rok)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2" w:name="Reporting_Period_Ends"/>
            <w:r>
              <w:rPr>
                <w:rFonts w:cs="Arial" w:ascii="Arial" w:hAnsi="Arial"/>
                <w:sz w:val="20"/>
                <w:szCs w:val="20"/>
                <w:lang w:val="sk-SK"/>
              </w:rPr>
              <w:t>Reporting_Period_Ends</w:t>
            </w:r>
            <w:bookmarkEnd w:id="2"/>
          </w:p>
        </w:tc>
      </w:tr>
      <w:tr>
        <w:trPr>
          <w:trHeight w:val="37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0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commentRangeStart w:id="4"/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4</w:t>
            </w:r>
            <w:r>
              <w:rPr>
                <w:rStyle w:val="Odkaznakomentr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 xml:space="preserve">. Vývoj / žiadny vývoj na oznámenie </w:t>
            </w:r>
          </w:p>
        </w:tc>
      </w:tr>
      <w:tr>
        <w:trPr>
          <w:trHeight w:val="37" w:hRule="atLeast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.1 Ak nedošlo k žiadnemu vývoju v súvislosti s už hlásenou nezrovnalosťou, zaškrtnite toto políčko (časti 5, 6 a 7 tejto správy nie je potrebné vyplniť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>
          <w:trHeight w:val="37" w:hRule="atLeast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99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.2 Ak došlo k vývoju už hlásenej nezrovnalosti, zaškrtnite toto políčko (časti 5, 6 a 7 tejto správy musia byť vyplnené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37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sk-SK"/>
              </w:rPr>
              <w:t>5. Informácie o projekte/programe</w:t>
            </w:r>
          </w:p>
        </w:tc>
      </w:tr>
      <w:tr>
        <w:trPr>
          <w:trHeight w:val="473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.1 Názov programu</w:t>
            </w:r>
          </w:p>
          <w:p>
            <w:pPr>
              <w:pStyle w:val="Normal"/>
              <w:rPr>
                <w:lang w:val="sk-SK"/>
              </w:rPr>
            </w:pPr>
            <w:bookmarkStart w:id="3" w:name="Programme_Title"/>
            <w:r>
              <w:rPr>
                <w:rFonts w:cs="Arial" w:ascii="Arial" w:hAnsi="Arial"/>
                <w:sz w:val="20"/>
                <w:szCs w:val="20"/>
                <w:lang w:val="sk-SK"/>
              </w:rPr>
              <w:t>Programme_Title</w:t>
            </w:r>
            <w:bookmarkEnd w:id="3"/>
          </w:p>
        </w:tc>
      </w:tr>
      <w:tr>
        <w:trPr>
          <w:trHeight w:val="472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5.2 </w:t>
            </w:r>
            <w:commentRangeStart w:id="5"/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Identifikačné číslo </w:t>
            </w:r>
            <w:r>
              <w:rPr>
                <w:rStyle w:val="Odkaznakomentr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progra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4" w:name="Programme_Code"/>
            <w:r>
              <w:rPr>
                <w:rFonts w:cs="Arial" w:ascii="Arial" w:hAnsi="Arial"/>
                <w:sz w:val="20"/>
                <w:szCs w:val="20"/>
                <w:lang w:val="sk-SK"/>
              </w:rPr>
              <w:t>Programme_Code</w:t>
            </w:r>
            <w:bookmarkEnd w:id="4"/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.3 Názov projek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5" w:name="Project_Title"/>
            <w:r>
              <w:rPr>
                <w:rFonts w:cs="Arial" w:ascii="Arial" w:hAnsi="Arial"/>
                <w:sz w:val="20"/>
                <w:szCs w:val="20"/>
              </w:rPr>
              <w:t>Project_Title</w:t>
            </w:r>
            <w:bookmarkEnd w:id="5"/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5.4 </w:t>
            </w:r>
            <w:commentRangeStart w:id="6"/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Identifikačné číslo </w:t>
            </w:r>
            <w:r>
              <w:rPr>
                <w:rStyle w:val="Odkaznakomentr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projek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6" w:name="Project_Code"/>
            <w:r>
              <w:rPr>
                <w:rFonts w:cs="Arial" w:ascii="Arial" w:hAnsi="Arial"/>
                <w:sz w:val="20"/>
                <w:szCs w:val="20"/>
                <w:lang w:val="sk-SK"/>
              </w:rPr>
              <w:t>Project_Code</w:t>
            </w:r>
            <w:bookmarkEnd w:id="6"/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commentRangeStart w:id="7"/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5.5 </w:t>
            </w:r>
            <w:r>
              <w:rPr>
                <w:rStyle w:val="Odkaznakomentr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Celková suma podpory na projekt/program v €, vrátane spolufinancovania. Špecifikujte mieru grant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7" w:name="Grant_Amount"/>
            <w:r>
              <w:rPr>
                <w:rFonts w:cs="Arial" w:ascii="Arial" w:hAnsi="Arial"/>
                <w:sz w:val="20"/>
                <w:szCs w:val="20"/>
                <w:lang w:val="sk-SK"/>
              </w:rPr>
              <w:t>Grant_Amount</w:t>
            </w:r>
            <w:bookmarkEnd w:id="7"/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commentRangeStart w:id="8"/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5.6 </w:t>
            </w:r>
            <w:r>
              <w:rPr>
                <w:rStyle w:val="Odkaznakomentr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Celková suma podpory na projekt/program v € z FM EHP/NF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8" w:name="Project_Grant_Amount"/>
            <w:r>
              <w:rPr>
                <w:rFonts w:cs="Arial" w:ascii="Arial" w:hAnsi="Arial"/>
                <w:sz w:val="20"/>
                <w:szCs w:val="20"/>
                <w:lang w:val="sk-SK"/>
              </w:rPr>
              <w:t>1 058,00 EUR</w:t>
            </w:r>
            <w:bookmarkEnd w:id="8"/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 xml:space="preserve">6. Opis vývoja </w:t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6.1 Opis vývoja nezrovnalosti týkajúci sa už reportovanej nezrovnalost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9" w:name="Description"/>
            <w:r>
              <w:rPr>
                <w:rFonts w:cs="Arial" w:ascii="Arial" w:hAnsi="Arial"/>
                <w:sz w:val="20"/>
                <w:szCs w:val="20"/>
                <w:lang w:val="sk-SK"/>
              </w:rPr>
              <w:t>Description</w:t>
            </w:r>
            <w:bookmarkEnd w:id="9"/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commentRangeStart w:id="9"/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  <w:r>
              <w:rPr>
                <w:rStyle w:val="Odkaznakomentr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.2 Sumy, ktoré boli alebo sa očakáva, že budú vymožené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.</w:t>
            </w:r>
            <w:commentRangeStart w:id="10"/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  <w:r>
              <w:rPr>
                <w:rStyle w:val="Odkaznakomentr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Dočasné a preventívne opatrenia prijaté prijímajúcim štátom na zabezpečenie vymáhania nesprávne vyplatených sú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1035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.4 Súdne a správne konania začaté s cieľom vymáhať nesprávne vyplatené sumy a uložiť sankcie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10" w:name="Legal_Proceedings"/>
            <w:r>
              <w:rPr>
                <w:rFonts w:cs="Arial" w:ascii="Arial" w:hAnsi="Arial"/>
                <w:sz w:val="20"/>
                <w:szCs w:val="20"/>
                <w:lang w:val="sk-SK"/>
              </w:rPr>
              <w:t>Legal_Proceedings</w:t>
            </w:r>
            <w:bookmarkEnd w:id="10"/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1035" w:hRule="atLeast"/>
        </w:trPr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firstLine="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.5 Dôvody akéhokoľvek upustenia od postupov vymáhania a akéhokoľvek upustenia od trestného stíhania alebo iných postupov na ukladanie sankci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.6 Správne alebo súdne rozhodnutia alebo ich hlavné body týkajúce sa ukončenia postupov vymáhania a / alebo postupov ukladania sankcií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.7 Opatrenia prijaté na nápravu zistenej nezrovnalosti a opatrenia prijaté s cieľom zabrániť podobným nezrovnalostiam a zabrániť ich vzniku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11" w:name="Measures_Taken"/>
            <w:r>
              <w:rPr>
                <w:rFonts w:cs="Arial" w:ascii="Arial" w:hAnsi="Arial"/>
                <w:sz w:val="20"/>
                <w:szCs w:val="20"/>
                <w:lang w:val="sk-SK"/>
              </w:rPr>
              <w:t>Measures_Taken</w:t>
            </w:r>
            <w:bookmarkEnd w:id="11"/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.8 Iné informácie (vrátane informácií, ktoré neboli k dispozícii v čase predkladania predchádzajúcich správ o nezrovnalosti”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12" w:name="Other_Info"/>
            <w:r>
              <w:rPr>
                <w:rFonts w:cs="Arial" w:ascii="Arial" w:hAnsi="Arial"/>
                <w:sz w:val="20"/>
                <w:szCs w:val="20"/>
                <w:lang w:val="sk-SK"/>
              </w:rPr>
              <w:t>Other_Info</w:t>
            </w:r>
            <w:bookmarkEnd w:id="12"/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sk-SK"/>
              </w:rPr>
              <w:t>7. Sťažnosti zahŕňajúce podozrenia z nezrovnalosti</w:t>
            </w:r>
          </w:p>
        </w:tc>
      </w:tr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rPr>
                <w:rFonts w:ascii="Arial" w:hAnsi="Arial" w:cs="Arial"/>
                <w:color w:val="FFFFFF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bookmarkStart w:id="13" w:name="Complaints"/>
            <w:r>
              <w:rPr>
                <w:rFonts w:cs="Arial" w:ascii="Arial" w:hAnsi="Arial"/>
                <w:sz w:val="20"/>
                <w:szCs w:val="20"/>
                <w:lang w:val="sk-SK"/>
              </w:rPr>
              <w:t>Complaints</w:t>
            </w:r>
            <w:bookmarkEnd w:id="13"/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k-SK"/>
        </w:rPr>
        <w:t>Správa vyplnená v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bookmarkStart w:id="14" w:name="Elaborated_In"/>
      <w:r>
        <w:rPr>
          <w:rFonts w:cs="Arial" w:ascii="Arial" w:hAnsi="Arial"/>
          <w:sz w:val="20"/>
          <w:szCs w:val="20"/>
          <w:lang w:val="sk-SK"/>
        </w:rPr>
        <w:t>Elaborated_In</w:t>
      </w:r>
      <w:bookmarkEnd w:id="14"/>
      <w:r>
        <w:rPr>
          <w:rFonts w:cs="Arial" w:ascii="Arial" w:hAnsi="Arial"/>
          <w:sz w:val="20"/>
          <w:szCs w:val="20"/>
          <w:lang w:val="sk-SK"/>
        </w:rPr>
        <w:tab/>
        <w:tab/>
        <w:tab/>
        <w:tab/>
        <w:tab/>
        <w:tab/>
        <w:tab/>
      </w:r>
      <w:bookmarkStart w:id="15" w:name="Elaborated_On"/>
      <w:r>
        <w:rPr>
          <w:rFonts w:cs="Arial" w:ascii="Arial" w:hAnsi="Arial"/>
          <w:sz w:val="20"/>
          <w:szCs w:val="20"/>
          <w:lang w:val="sk-SK"/>
        </w:rPr>
        <w:t>Elaborated_On</w:t>
      </w:r>
      <w:bookmarkEnd w:id="15"/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(miesto) </w:t>
        <w:tab/>
        <w:tab/>
        <w:tab/>
        <w:tab/>
        <w:tab/>
        <w:tab/>
        <w:tab/>
        <w:t>(dátum)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Vyplni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bookmarkStart w:id="16" w:name="Elaborated_By_Employee"/>
      <w:r>
        <w:rPr>
          <w:rFonts w:cs="Arial" w:ascii="Arial" w:hAnsi="Arial"/>
          <w:sz w:val="20"/>
          <w:szCs w:val="20"/>
          <w:lang w:val="sk-SK"/>
        </w:rPr>
        <w:t>Elaborated_By_Employee</w:t>
      </w:r>
      <w:bookmarkEnd w:id="16"/>
      <w:r>
        <w:rPr>
          <w:rFonts w:cs="Arial" w:ascii="Arial" w:hAnsi="Arial"/>
          <w:sz w:val="20"/>
          <w:szCs w:val="20"/>
          <w:lang w:val="sk-SK"/>
        </w:rPr>
        <w:t xml:space="preserve"> 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>(meno, funkcia)</w:t>
      </w:r>
    </w:p>
    <w:p>
      <w:pPr>
        <w:pStyle w:val="Normal"/>
        <w:ind w:right="-10" w:hanging="0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60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L2" w:date="2017-07-26T14:12:00Z" w:initials="RL">
    <w:p>
      <w:r>
        <w:rPr>
          <w:rFonts w:ascii="Times New Roman" w:hAnsi="Times New Roman" w:eastAsia="Times New Roman" w:cs="Times New Roman"/>
          <w:color w:val="auto"/>
          <w:sz w:val="16"/>
          <w:szCs w:val="16"/>
          <w:lang w:eastAsia="en-US" w:bidi="ar-SA" w:val="sk-SK"/>
        </w:rPr>
        <w:t>Vyplní sa vždy: Slovenská republika, Ministerstvo financií SR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RL2" w:date="2017-08-22T09:41:00Z" w:initials="R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>Vyplní sa číslo nezrovnalosti pridelené systémom ÚFM - GRACE a dátum kedy OpN predložil správu do systému GRACE</w:t>
      </w:r>
    </w:p>
  </w:comment>
  <w:comment w:id="2" w:author="RL2" w:date="2017-07-26T14:19:00Z" w:initials="R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Ak ide o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bidi="ar-SA" w:val="sk-SK"/>
        </w:rPr>
        <w:t>prvú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  Správu o opatreniach prijatých v súvislosti s už oznámenou nezrovnalosťou, políčko zostáva prázdne, resp. sa uvedie N/A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Ak už k predmetnej nezrovnalosti OpN predložil Správu o opatreniach prijatých v súvislosti s už oznámenou nezrovnalosťou cez systém GRACE, uvedie sa dátum predloženia správy zo systému GRACE</w:t>
      </w:r>
    </w:p>
  </w:comment>
  <w:comment w:id="3" w:author="RL2" w:date="2017-07-26T14:12:00Z" w:initials="RL">
    <w:p>
      <w:r>
        <w:rPr>
          <w:rFonts w:ascii="Times New Roman" w:hAnsi="Times New Roman" w:eastAsia="Times New Roman" w:cs="Times New Roman"/>
          <w:color w:val="auto"/>
          <w:sz w:val="16"/>
          <w:szCs w:val="16"/>
          <w:lang w:eastAsia="en-US" w:bidi="ar-SA" w:val="sk-SK"/>
        </w:rPr>
        <w:t>Reportovacie obdobia sú  nasledovné (od-do):</w:t>
      </w:r>
    </w:p>
    <w:p>
      <w:r>
        <w:rPr>
          <w:rFonts w:ascii="Times New Roman" w:hAnsi="Times New Roman" w:eastAsia="Times New Roman" w:cs="Times New Roman"/>
          <w:b/>
          <w:color w:val="auto"/>
          <w:sz w:val="16"/>
          <w:szCs w:val="16"/>
          <w:lang w:eastAsia="en-US" w:val="sk-SK" w:bidi="ar-SA"/>
        </w:rPr>
        <w:t>1Q / január – marec</w:t>
      </w:r>
    </w:p>
    <w:p>
      <w:r>
        <w:rPr>
          <w:rFonts w:ascii="Times New Roman" w:hAnsi="Times New Roman" w:eastAsia="Times New Roman" w:cs="Times New Roman"/>
          <w:b/>
          <w:color w:val="auto"/>
          <w:sz w:val="16"/>
          <w:szCs w:val="16"/>
          <w:lang w:eastAsia="en-US" w:val="sk-SK" w:bidi="ar-SA"/>
        </w:rPr>
        <w:t>2Q / apríl – jún</w:t>
      </w:r>
    </w:p>
    <w:p>
      <w:r>
        <w:rPr>
          <w:rFonts w:ascii="Times New Roman" w:hAnsi="Times New Roman" w:eastAsia="Times New Roman" w:cs="Times New Roman"/>
          <w:b/>
          <w:color w:val="auto"/>
          <w:sz w:val="16"/>
          <w:szCs w:val="16"/>
          <w:lang w:eastAsia="en-US" w:val="sk-SK" w:bidi="ar-SA"/>
        </w:rPr>
        <w:t>3Q / júl – august</w:t>
      </w:r>
    </w:p>
    <w:p>
      <w:r>
        <w:rPr>
          <w:rFonts w:ascii="Times New Roman" w:hAnsi="Times New Roman" w:eastAsia="Times New Roman" w:cs="Times New Roman"/>
          <w:b/>
          <w:color w:val="auto"/>
          <w:sz w:val="16"/>
          <w:szCs w:val="16"/>
          <w:lang w:eastAsia="en-US" w:val="sk-SK" w:bidi="ar-SA"/>
        </w:rPr>
        <w:t>4Q / september – december</w:t>
      </w:r>
    </w:p>
    <w:p>
      <w:r>
        <w:rPr>
          <w:rFonts w:ascii="Times New Roman" w:hAnsi="Times New Roman" w:eastAsia="Times New Roman" w:cs="Times New Roman"/>
          <w:color w:val="auto"/>
          <w:sz w:val="16"/>
          <w:szCs w:val="16"/>
          <w:lang w:eastAsia="en-US" w:val="sk-SK" w:bidi="ar-SA"/>
        </w:rPr>
        <w:t>Reportovacie obdobie sa vyberie podľa obdobia, v ktorom sa táto správa predkladá OpN</w:t>
      </w:r>
    </w:p>
  </w:comment>
  <w:comment w:id="4" w:author="RL2" w:date="2017-07-26T14:12:00Z" w:initials="R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SP/NKB vypĺňa túto správu len v prípade, že oznamuje vývoj /pokrok v riešení nezrovnalosti, resp., podozrenia z nezrovnalosti OpN, preto sa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sk-SK"/>
        </w:rPr>
        <w:t>vždy zaškrtne políčko 4.2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 a vyplnia sa body 5, 6, a 7 správy</w:t>
      </w:r>
    </w:p>
  </w:comment>
  <w:comment w:id="5" w:author="RL2" w:date="2017-07-26T11:23:00Z" w:initials="R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Napr. SK01,SK02 atď.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rogramom sa pre účely vyplnenia správy myslí aj fond TA, resp. fond pre bilaterálne vzťahy</w:t>
      </w:r>
    </w:p>
  </w:comment>
  <w:comment w:id="6" w:author="RL2" w:date="2017-08-22T09:41:00Z" w:initials="R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>Uvedie sa číslo pridelené SP/NKB. Ak je toto číslo odlišné od čísla, ktoré projektu pridelil  systém GRACE, uvedie sa aj číslo zo systému GRACE.</w:t>
      </w:r>
    </w:p>
  </w:comment>
  <w:comment w:id="7" w:author="RL2" w:date="2017-07-26T11:36:00Z" w:initials="R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Ak nezrovnalosť vznikla na úrovni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sk-SK"/>
        </w:rPr>
        <w:t>projektu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  - uvedie sa v 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bidi="ar-SA" w:val="sk-SK"/>
        </w:rPr>
        <w:t>eurách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 nasledovné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suma projektového grantu na projekt (prostriedky FM EHP a/alebo NFM a spolufinancovanie zo ŠR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suma spolufinancovania prijímateľa,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miera projektového grantu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Ak nezrovnalosť vznikla na úrovni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sk-SK" w:bidi="ar-SA"/>
        </w:rPr>
        <w:t>programu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 - uvedie sa v 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val="sk-SK" w:bidi="ar-SA"/>
        </w:rPr>
        <w:t>eurách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suma programového grantu (prostriedky FM EHP a/alebo NFM)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suma spolufinancovanie zo ŠR na programu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 xml:space="preserve"> miera programového grantu </w:t>
      </w:r>
    </w:p>
  </w:comment>
  <w:comment w:id="8" w:author="RL2" w:date="2017-08-22T09:42:00Z" w:initials="R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>Uvedie sa v 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bidi="ar-SA" w:val="sk-SK"/>
        </w:rPr>
        <w:t>eurách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 suma projektového/programového grantu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sk-SK"/>
        </w:rPr>
        <w:t>bez spolufinancovani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 zo štátneho  rozpočtu SR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9" w:author="RL2" w:date="2017-07-26T14:31:00Z" w:initials="R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>Ak došlo k vráteniu finančných prostriedkov uvedie sa vrátená suma. Zároveň sa uvedie informácia, či vrátená suma bola zohľadnená v IFR/FPR a číslo IFR.</w:t>
      </w:r>
    </w:p>
  </w:comment>
  <w:comment w:id="10" w:author="RL2" w:date="2017-07-26T14:33:00Z" w:initials="R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sk-SK"/>
        </w:rPr>
        <w:t xml:space="preserve">Napr. predbežné opatrenia, pozastavenie platieb, žiadosť o vrátenie zálohovej platby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  <w:lang w:val="sk-SK"/>
      </w:rPr>
      <w:t>Príloha 2B k Usmerneniu k nezrovnalostia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28:00Z</dcterms:created>
  <dc:creator>abachman</dc:creator>
  <dc:description/>
  <cp:keywords/>
  <dc:language>en-US</dc:language>
  <cp:lastModifiedBy>Mojzis, Jaroslav</cp:lastModifiedBy>
  <cp:lastPrinted>2010-06-10T10:04:00Z</cp:lastPrinted>
  <dcterms:modified xsi:type="dcterms:W3CDTF">2021-06-10T13:54:00Z</dcterms:modified>
  <cp:revision>6</cp:revision>
  <dc:subject/>
  <dc:title>EEA Financial Mechanism 2004-2009</dc:title>
</cp:coreProperties>
</file>